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</w:t>
      </w:r>
      <w:bookmarkStart w:id="0" w:name="_Hlk18905263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t odcinków dróg powiatowych nr 2917C Szatki – Wola Nakonowska – Kowal, nr 2737C Cyprianka – Wielgie oraz nr 2912C Bielawy – Kazanie – Sokołowo z podziałem na 3 części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, Część nr …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1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4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5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6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99009560"/>
      <w:bookmarkEnd w:id="7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41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6-02-25T12:58:00Z</dcterms:modified>
  <cp:revision>12</cp:revision>
  <dc:subject/>
  <dc:title/>
</cp:coreProperties>
</file>